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odie Huju</w:t>
      </w:r>
    </w:p>
    <w:p>
      <w:pPr>
        <w:pStyle w:val="Normal"/>
        <w:spacing w:lineRule="auto" w:line="480"/>
        <w:rPr/>
      </w:pPr>
      <w:r>
        <w:rPr/>
        <w:t>Stephanie Hobbs</w:t>
      </w:r>
    </w:p>
    <w:p>
      <w:pPr>
        <w:pStyle w:val="Normal"/>
        <w:spacing w:lineRule="auto" w:line="480"/>
        <w:rPr/>
      </w:pPr>
      <w:r>
        <w:rPr/>
        <w:t>Honors English I TAG</w:t>
      </w:r>
    </w:p>
    <w:p>
      <w:pPr>
        <w:pStyle w:val="Normal"/>
        <w:spacing w:lineRule="auto" w:line="480"/>
        <w:rPr/>
      </w:pPr>
      <w:r>
        <w:rPr/>
        <w:t>24 April 2009</w:t>
      </w:r>
    </w:p>
    <w:p>
      <w:pPr>
        <w:pStyle w:val="Normal"/>
        <w:spacing w:lineRule="auto" w:line="480"/>
        <w:jc w:val="center"/>
        <w:rPr/>
      </w:pPr>
      <w:r>
        <w:rPr/>
        <w:t>Hitler’s Hatred</w:t>
      </w:r>
    </w:p>
    <w:p>
      <w:pPr>
        <w:pStyle w:val="Normal"/>
        <w:spacing w:lineRule="auto" w:line="480"/>
        <w:rPr/>
      </w:pPr>
      <w:r>
        <w:rPr/>
        <w:tab/>
        <w:t>Adolf Hitler was born on April 20</w:t>
      </w:r>
      <w:r>
        <w:rPr>
          <w:vertAlign w:val="superscript"/>
        </w:rPr>
        <w:t>th</w:t>
      </w:r>
      <w:r>
        <w:rPr/>
        <w:t>, 1889, born to Americans in the 1930s, and committed suicide on April 30</w:t>
      </w:r>
      <w:r>
        <w:rPr>
          <w:vertAlign w:val="superscript"/>
        </w:rPr>
        <w:t>th</w:t>
      </w:r>
      <w:r>
        <w:rPr/>
        <w:t xml:space="preserve">, 1945. As the leader of Nazi Germany in the 1930s and ‘40s, Hitler made the Nazi storm troopers well known. Hitler, as said by Hillary Swank’s character in Freedom Writers, “decided to give them some pride” (Swank). To give the Nazi party pride, Hitler blamed the Jews, Gypsies, Blacks, intellectuals, and physically and mentally handicapped people of Europe for his difficult life. The Nazi party is known widely for its anti-Semitic ways. Anti-Semitism is the hatred of Jews. But what is the hatred of people who are not the ideal race? It’s the cause of the Holocaust and the belief of perfection. </w:t>
      </w:r>
      <w:r>
        <w:rPr>
          <w:b/>
          <w:i/>
        </w:rPr>
        <w:t>Many lives were changed and some were lost, because of Adolf Hitler’s desire for perfection, his destruction of property, and his death traps.</w:t>
      </w:r>
    </w:p>
    <w:p>
      <w:pPr>
        <w:pStyle w:val="Normal"/>
        <w:spacing w:lineRule="auto" w:line="480"/>
        <w:rPr/>
      </w:pPr>
      <w:r>
        <w:rPr/>
        <w:tab/>
        <w:t>Adolf Hitler had a strong aspiration for perfection. To Hitler, the ideal race was a physically able Aryan: blonde hair, blue eyes and pale skin. Blacks and Jews did not fit the description, nor did the physically or mentally handicapped. Gypsies were thought to be witches in the mind of Hitler. Hitler used his want for perfection to disgrace all peoples who were not. He blamed Jews, Gypsies, and others for his difficult life. Some sources said he was abused by his father. Others said he blamed Jews because his mother was sick and was treated by a Jew, but later died. “To be born a Jew, in the eyes of Adolf Hitler and the Nazi regime, meant that one was […] unworthy of life” (Wistrich xi). Jews especially were not perfect in the eyes of Hitler and the Nazi army. In fact, Jews were far from perfect in their eyes. Jews were blamed for the fall of Germany because Hitler grouped all Jews together to be appalling people who killed his mother. The lives of many people, Jews in particular, suffered- through the destruction of their property- under the hands of Hitler’s perfectionism.</w:t>
      </w:r>
    </w:p>
    <w:p>
      <w:pPr>
        <w:pStyle w:val="Normal"/>
        <w:spacing w:lineRule="auto" w:line="480"/>
        <w:rPr/>
      </w:pPr>
      <w:r>
        <w:rPr/>
        <w:tab/>
        <w:t>Adolf Hitler and his Nazi storm troopers caused destruction to Jewish homes and businesses. One famous night, Kristallnacht, made Jews fully aware they were in danger. Translated into English, Kristallnacht would be “the night of broken glass” (Collotti 79).Hitler and his men took property belonging to Jews. Synagogues were burned and houses were torched (Collotti 81).They were forced to give up there businesses giving them no support for their families. Jews were forced to wear the Star of David and live in ghettos (Collotti 82). Hitler required Jews to wear this so they were easily identified in public as a disgrace to Germany. Living in ghettos gave Jews a sense of disgrace, exactly what Hitler wanted. Nazi soldiers took many things away from Jewish people. One of which Jews will never get back is their pride. Nazi soldiers replaced Jewish pride with disgrace, slowly killing themselves.</w:t>
      </w:r>
    </w:p>
    <w:p>
      <w:pPr>
        <w:pStyle w:val="Normal"/>
        <w:spacing w:lineRule="auto" w:line="480"/>
        <w:rPr/>
      </w:pPr>
      <w:r>
        <w:rPr/>
        <w:tab/>
        <w:t>Jews, Gypsies, and others were sent to die in many forms. One way led to concentrations camps, perhaps the worst death trap. The ride to the camps was the first trap. Uncomfortable, overcrowded freight cars were their means of transportation. Often taking many days to arrive to the camps, unloading was the worst part. Dead bodies piled up from the unsanitary conditions. The concentration camps were also overcrowded and dirty. Bunk houses were often filled with disease carrying vermin. Another infamous death trap Hitler and the Nazi regime used was the gas chamber. Jews were sent to “take a shower” after their long trip. Soldiers would then turn on “water” and soon the incapable workers would be piled up dead. Nazi soldiers, with instruction from Hitler, made many peoples lives end. These people will never get a chance to live again.</w:t>
      </w:r>
    </w:p>
    <w:p>
      <w:pPr>
        <w:pStyle w:val="ListParagraph"/>
        <w:ind w:left="0" w:firstLine="720"/>
        <w:rPr/>
      </w:pPr>
      <w:r>
        <w:rPr/>
        <w:t>Jews and many other people will never be able to live the way they could before due to Hitler’s prejudicial acts, his want of perfection, and his destruction of the world and its people. “The Jews were not condemned to die for their religious beliefs or for their political opinions. Nor were they an economic or military threat to the Nazi state. They were killed not for what they had done but for the simple fact of their existence” (Wistrich xi).</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uju </w:t>
    </w:r>
    <w:r>
      <w:rPr/>
      <w:fldChar w:fldCharType="begin"/>
    </w:r>
    <w:r>
      <w:rPr/>
      <w:instrText xml:space="preserve"> PAGE </w:instrText>
    </w:r>
    <w:r>
      <w:rPr/>
      <w:fldChar w:fldCharType="separate"/>
    </w:r>
    <w:r>
      <w:rPr/>
      <w:t>3</w:t>
    </w:r>
    <w:r>
      <w:rPr/>
      <w:fldChar w:fldCharType="end"/>
    </w:r>
  </w:p>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480" w:before="0" w:after="0"/>
      <w:ind w:left="720" w:hanging="0"/>
      <w:contextualSpacing/>
    </w:pPr>
    <w:rPr>
      <w:rFonts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22:22:00Z</dcterms:created>
  <dc:creator> </dc:creator>
  <dc:description/>
  <cp:keywords/>
  <dc:language>en-US</dc:language>
  <cp:lastModifiedBy>Todd Huju</cp:lastModifiedBy>
  <cp:lastPrinted>2009-04-27T17:26:00Z</cp:lastPrinted>
  <dcterms:modified xsi:type="dcterms:W3CDTF">2009-04-30T22:09:00Z</dcterms:modified>
  <cp:revision>8</cp:revision>
  <dc:subject/>
  <dc:title>The Title of My Paper Goes Here</dc:title>
</cp:coreProperties>
</file>